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le şi prenumele elev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usţinerii testului: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mpul efectiv de lucru este de 25 minute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er, die </w:t>
      </w:r>
      <w:r>
        <w:rPr>
          <w:rFonts w:cs="Arial" w:ascii="Arial" w:hAnsi="Arial"/>
          <w:sz w:val="22"/>
          <w:szCs w:val="22"/>
        </w:rPr>
        <w:t xml:space="preserve"> oder </w:t>
      </w:r>
      <w:r>
        <w:rPr>
          <w:rFonts w:cs="Arial" w:ascii="Arial" w:hAnsi="Arial"/>
          <w:b/>
          <w:sz w:val="22"/>
          <w:szCs w:val="22"/>
          <w:u w:val="single"/>
        </w:rPr>
        <w:t>das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 Gabel                ____ Ka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Löffel                 ____U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 Messer              ____R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e je 3 passende Wiewörter für folgende Namenwört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chiff: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iste: </w:t>
      </w: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Schreibe einen kurzen Text über deine Ferien.  Verwende wenigstens 5 Tunwörter!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st de evaluare – 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58:00Z</dcterms:created>
  <dc:creator>Delia</dc:creator>
  <dc:description/>
  <cp:keywords/>
  <dc:language>en-US</dc:language>
  <cp:lastModifiedBy>Hermann Adriana</cp:lastModifiedBy>
  <cp:lastPrinted>2011-10-04T07:47:00Z</cp:lastPrinted>
  <dcterms:modified xsi:type="dcterms:W3CDTF">2011-10-04T04:47:00Z</dcterms:modified>
  <cp:revision>4</cp:revision>
  <dc:subject/>
  <dc:title>EVALUAREA NAŢIONALĂ PENTRU ELEVII CLASEI A VIII-A</dc:title>
</cp:coreProperties>
</file>